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á zpráv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033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obecné údaje</w:t>
      </w:r>
    </w:p>
    <w:p>
      <w:pPr>
        <w:pStyle w:val="List"/>
        <w:spacing w:before="0" w:after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5"/>
        <w:ind w:left="0" w:right="0" w:hanging="0"/>
        <w:rPr/>
      </w:pPr>
      <w:r>
        <w:rPr>
          <w:rFonts w:cs="Arial Narrow" w:ascii="Arial Narrow" w:hAnsi="Arial Narrow"/>
          <w:szCs w:val="24"/>
          <w:u w:val="none"/>
        </w:rPr>
        <w:t>Projekt zpracovává novostavbu podzemních kontejnerů pro sběr separovaných složek odpadů, které se plánují vybudovat v Brně, při křížení ulic Smetanova - Botanická v Brně - město. Celkem se uvažuje s 3</w:t>
      </w:r>
      <w:r>
        <w:rPr>
          <w:rFonts w:cs="Arial Narrow" w:ascii="Arial Narrow" w:hAnsi="Arial Narrow"/>
          <w:szCs w:val="24"/>
          <w:u w:val="none"/>
          <w:lang w:val="cs-CZ"/>
        </w:rPr>
        <w:t>-mi</w:t>
      </w:r>
      <w:r>
        <w:rPr>
          <w:rFonts w:cs="Arial Narrow" w:ascii="Arial Narrow" w:hAnsi="Arial Narrow"/>
          <w:szCs w:val="24"/>
          <w:u w:val="none"/>
        </w:rPr>
        <w:t xml:space="preserve"> podzemními kontejnery 2x o objemu 3 m5 a 1x o objemu 3 m3. Konkrétní dodavatel podzemních kontejnerů bude vybrán ve veřejné soutěži. Projekční návrh je učiněn pro výrobek společnosti MEVA, nicméně může být vybrán i jiný dodavatel. Při výběru jiného dodavatele kontejnerů musí zhotovitel zohlednit drobné (centimetrové) odlišnosti v rozměrech kontejnerů. </w:t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 xml:space="preserve">Podzemní kontejnery jsou situovány do modré parkovací zóny, v ploše mezi uličním stromořadím, v těsné návaznosti na stávající místní komunikaci v ulici Smetanova. Plocha je svažitá s povrchovou úpravou z litého asfaltu. </w:t>
        <w:br/>
        <w:t>Podzemní kontejnery budou svojí obslužnou plochou situovány na výškové úrovně 222,750 - 222,600 - 222,450.Kontejnery budou tedy do svažitého terénu osazeny kaskádovitě. Kromě plochy v níž jsou umístěny podzemní kontejnery bude s drobnou výškovou úrovní upraven i přilehlý chodník mezi podzemními kontejnery a zděným oplocením Tyršova parku: Původní litý asfalt bude nahrazen zámkovou dlažbou.</w:t>
      </w:r>
    </w:p>
    <w:p>
      <w:pPr>
        <w:pStyle w:val="Heading5"/>
        <w:ind w:left="0" w:right="0" w:hanging="0"/>
        <w:rPr/>
      </w:pPr>
      <w:r>
        <w:rPr>
          <w:rFonts w:cs="Arial Narrow" w:ascii="Arial Narrow" w:hAnsi="Arial Narrow"/>
          <w:szCs w:val="24"/>
          <w:u w:val="none"/>
        </w:rPr>
        <w:t xml:space="preserve">Zpevněná plocha kolem kontejnerů bude ohraničena zapuštěnými chodníkovými obrubami – horní úroveň obrub na úrovni zpevněné plochy podzemních kontejnerů, viz půdorys a řezy podzemními kontejner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ud jde o existenci stávajících inženýrských sítí, tak v lokalitě se nachází inženýrské sítě společností EON, do jehož ochranného pásma stavba vstupuje realizací zpevněné plochy mezi oplocením Tyršova parku a vlastními podzemními kontejnery, inženýrské sítě ČD-T, T-Mobile, CETIN a Dial Telecom, které vedou v ulici Botanická a do jejich ochranných pásem vstupujeme malou částí nových zpevněných ploch kolem kontejnerů a osazením svislého dopravního značení. Další inženýrské sítě se nacházejí v místní komunikaci -  BVAK  - vodovod a kanalizace.Výstavbou podzemních kontejnerů je zasaženo pouze ochranné pásmo vodovodu, a to pouze úpravou zpevněné plochy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Vlastní podzemní kontejnery jsou umístěny mimo všechna výše popsaná ochranná pásma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 xml:space="preserve">Před zahájením stavebních prací bude na základě objednávky MČ Brno-střed adresované Brněnským komunikacím a.s. dočasně odstraněn parkovací automat, který se nachází v místě stavby. Parkovací automat bude vrácen Brněnskými komunikace zpět na výzvu MČ Brno-střed, před provedením konečných povrchových úprav – dlažeb. Odvoz, uskladnění a dovoz automatu zajistí Brněnské komunikace za cenu 2.500,-Kč. Ostatní náklady spojené s vlastními stavebními pracemi – vytržení základu automatu, jeho odvoz do úschovy, úschovu, zpětný dovoz a osazení základu parkovacího automatu ponese stavebník /zhotovitel stavby/. Pokud dojde k poškození či ztrátě základu automatu zajistí stavebník, případně zhotovitel stavby dodávku nového základu v orientační ceně 15.000,-Kč.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Umístění kontejnerů je v celkové situaci stavby dáno kótami od stávajících objektů a hranic pozemků a též vytyčovacími body pro geodetické vytýčení výkopu pro podzemní kontejnery.</w:t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 xml:space="preserve">Zadavatelem projektu je Statutární město Brno, Městská část Brno –střed, OŽP, Měnínská 4, </w:t>
        <w:br/>
        <w:t>602 00 Brno.</w:t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 xml:space="preserve">Zastavěná plocha tří kontejnerů pro separovaný odpad činí 48 m2, včetně obrub a úprav stávajících zpevněných ploch - chodníku. Protože je plocha větší než 40 m2 tak </w:t>
      </w:r>
      <w:r>
        <w:rPr>
          <w:rFonts w:cs="Arial" w:ascii="Arial Narrow" w:hAnsi="Arial Narrow"/>
          <w:u w:val="none"/>
        </w:rPr>
        <w:t xml:space="preserve">dle obecní </w:t>
        <w:br/>
        <w:t>Vyhl. 8/2009 ve znění Vyhl. 12/2014 čl. 3 stavba podléhá koordinaci staveb ve městě Brně - nutné vyjádření OI MMB.</w:t>
      </w:r>
      <w:r>
        <w:rPr>
          <w:rFonts w:cs="Arial Narrow" w:ascii="Arial Narrow" w:hAnsi="Arial Narrow"/>
          <w:szCs w:val="24"/>
          <w:u w:val="none"/>
        </w:rPr>
        <w:br/>
        <w:br/>
      </w:r>
    </w:p>
    <w:p>
      <w:pPr>
        <w:pStyle w:val="Heading4"/>
        <w:numPr>
          <w:ilvl w:val="0"/>
          <w:numId w:val="2"/>
        </w:numPr>
        <w:ind w:left="360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ý popi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B.1   Práce HSV</w:t>
      </w:r>
    </w:p>
    <w:p>
      <w:pPr>
        <w:pStyle w:val="Normal"/>
        <w:ind w:left="58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993" w:leader="none"/>
        </w:tabs>
        <w:ind w:left="1713" w:hanging="1146"/>
        <w:rPr/>
      </w:pPr>
      <w:r>
        <w:rPr>
          <w:u w:val="single"/>
        </w:rPr>
        <w:t>Zemní práce, založení</w:t>
        <w:br/>
      </w:r>
      <w:r>
        <w:rPr/>
        <w:t xml:space="preserve">   </w:t>
      </w:r>
    </w:p>
    <w:p>
      <w:pPr>
        <w:pStyle w:val="Zkladntextodsazen2"/>
        <w:rPr/>
      </w:pPr>
      <w:r>
        <w:rPr/>
        <w:t>Stěny stavební jámy pro uložení kontejnerů budou zajištěny pažící konstrukcí. Jedná se o dočasnou pažící konstrukci a konkrétní typ pažící konstrukce bude závislý na technologii zhotovitele, proto zhotovitel zpracuje technologický předpis, který předloží v dostatečném časovém předstihu zástupci investora nebo technickému dozoru investora k odsouhlasení. Návrh možného zabezpečení stavební jámy je součástí projektové dokumentace – návrh společností SAFETY PRO s.r.o.</w:t>
      </w:r>
    </w:p>
    <w:p>
      <w:pPr>
        <w:pStyle w:val="Zkladntextodsazen2"/>
        <w:rPr/>
      </w:pPr>
      <w:r>
        <w:rPr/>
        <w:t xml:space="preserve">Předpokládá se, že vlastní výkop v zapažené stavební jámě bude proveden ručně z důvodu existence inženýrských sítí.  Výkopové práce musí být prováděny obezřetně a s vědomím, že při výkopech můžou být zjištěny i neevidované inženýrské podzemní sítě. V tomto případě musí být o nastalém stavu obeznámen zástupce investora, případně technický dozor investora, projektant a předpokládaní správci inženýrských sítí. </w:t>
      </w:r>
    </w:p>
    <w:p>
      <w:pPr>
        <w:pStyle w:val="Zkladntextodsazen2"/>
        <w:rPr/>
      </w:pPr>
      <w:r>
        <w:rPr/>
        <w:t>Podle druhu pažení a možnostech hutnění zásypů se může půdorysný rozsah výkopu mírně změnit. Bude záležet na zvolené technologii dodavatelskou firmou. Při pažení výkopu je nutné uvažovat s možným přitížením od založení stávajícího oplocení Tyršova parku.</w:t>
      </w:r>
    </w:p>
    <w:p>
      <w:pPr>
        <w:pStyle w:val="Zkladntextodsazen2"/>
        <w:rPr/>
      </w:pPr>
      <w:r>
        <w:rPr/>
        <w:br/>
        <w:t>Předpokládá se dle ČSN 736133 I.třída těžitelnosti zemin, ta však nebyla ověřena průzkumem.</w:t>
      </w:r>
    </w:p>
    <w:p>
      <w:pPr>
        <w:pStyle w:val="Zkladntextodsazen2"/>
        <w:rPr>
          <w:b/>
          <w:b/>
          <w:bCs/>
        </w:rPr>
      </w:pPr>
      <w:r>
        <w:rPr/>
        <w:br/>
      </w:r>
      <w:r>
        <w:rPr>
          <w:b/>
          <w:bCs/>
        </w:rPr>
        <w:t>Před provedením založení musí být základová spára posouzena geotechnikem.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Bude proveden betonový základ pro dvě nová dopravní značení. Se základy se dodá i  jedna kompletní sada nosiče pro vertikální dopravní značení (kotevní patka, pozinkovaná trubka, šrouby).</w:t>
      </w:r>
    </w:p>
    <w:p>
      <w:pPr>
        <w:pStyle w:val="Zkladntextodsazen2"/>
        <w:rPr/>
      </w:pPr>
      <w:r>
        <w:rPr/>
      </w:r>
    </w:p>
    <w:p>
      <w:pPr>
        <w:pStyle w:val="Normal"/>
        <w:ind w:left="993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 </w:t>
      </w:r>
      <w:r>
        <w:rPr>
          <w:rFonts w:cs="Arial Narrow" w:ascii="Arial Narrow" w:hAnsi="Arial Narrow"/>
          <w:u w:val="single"/>
        </w:rPr>
        <w:t>Svislé konstrukce</w:t>
        <w:br/>
        <w:br/>
      </w:r>
      <w:r>
        <w:rPr>
          <w:rFonts w:cs="Arial Narrow" w:ascii="Arial Narrow" w:hAnsi="Arial Narrow"/>
        </w:rPr>
        <w:t xml:space="preserve">Stěny kontejnerů tvoří železobetonový prefabrikovaný prvek, jehož součástí je i dno. Tloušťka stěn činí cca 10 cm. Pro výrobu tohoto prvku je použit velice kvalitní beton, takže tato konstrukce tvoří zároveň ochranu proti zemní vlhkosti. </w:t>
      </w:r>
    </w:p>
    <w:p>
      <w:pPr>
        <w:pStyle w:val="Normal"/>
        <w:ind w:left="993" w:hanging="0"/>
        <w:rPr/>
      </w:pPr>
      <w:r>
        <w:rPr>
          <w:rFonts w:cs="Arial Narrow" w:ascii="Arial Narrow" w:hAnsi="Arial Narrow"/>
        </w:rPr>
        <w:t>Použití plastových prefabrikátů podzemních kontejnerů se doporučuje pouze po provedení hydrogeologického průzkumu, případně po konzultaci s hydrogeologem (možnost existence hydrostatického vztlaku u vyšší hladiny podzemní vody)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FF9900"/>
        </w:rPr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Arial Narrow" w:ascii="Arial Narrow" w:hAnsi="Arial Narrow"/>
          <w:u w:val="single"/>
        </w:rPr>
        <w:t>Vodorovné stropní konstrukce</w:t>
        <w:br/>
        <w:br/>
      </w:r>
      <w:r>
        <w:rPr>
          <w:rFonts w:cs="Arial Narrow" w:ascii="Arial Narrow" w:hAnsi="Arial Narrow"/>
        </w:rPr>
        <w:t xml:space="preserve">Pochozí strop každého kontejneru je proveden z ocelových vyztužených plechů, které jsou propojeny s vnitřní ocelovou technologií kontejneru a tvoří tak jeden celek. </w:t>
        <w:br/>
        <w:t>Konstrukce stropu umožňuje provedení různých povrchových (nášlapných) vrstev. Běžně se jako nášlapná vrstva používá gumový granulát v různých barevných odstínech, nebo zámková dlažba. Pro řešení kontejnerových stání na ul. Smetanova se použije gumový granulát v tmavě šedém odstínu.</w:t>
        <w:br/>
        <w:t>Před osazením vlastní technologie kontejneru se na zhlaví stěn prefabrikátu osazuje distanční ocelový rám, který umožní vyrovnat drobné nerovnosti v osazení prefabrikátu a zároveň reguluje osazení technologie kontejneru.</w:t>
        <w:br/>
        <w:t>Všechny ocelové prvky jsou z výroby pozinkovány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927" w:hanging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ásypy, podklad pro prefabrikovaný kontejner</w:t>
        <w:br/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ačištění dna výkopu, bude proveden štěrkopískový polštář o síle min.300 mm. Tento polštář bude zhutněn a znivelován do roviny (dle přiložených řezů). Polštář hutnit na 45 MPa, viz řezy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kud se ve výkopu neobjeví ustálená hladina podzemní vody, může být osazen železobetonový prefabrikát. V opačném případě se provede odčerpání podzemní vody a  základový polštář se provede z železobetonu s kotevními oky – nutné zajistit kontejnery proti vyzdvižení hydrostatickým tlakem (platí zejména pro plastové kontejnery). Tento stav je nutné vyřešit přímo na stavbě za účasti projektanta, dle skutečné hladiny podzemní vody. </w:t>
        <w:br/>
        <w:t>Zásyp výkopu, po osazení prefabrikátu a distančního ocelového rámu v úrovni chodníku (komunikace), provádět hutněným a vodou prolívaným pískem. Pokud se prokáže, že vykopaná zemina je vhodná k zásypu – je hutnitelná, může být pro zásyp použita.</w:t>
        <w:br/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Demolice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em demolic je odstranění stávajících zpevněných ploch v místě podzemních kontejnerů a u přilehlého chodníku. Jiné odpady se u stavby nepředpokládají (kromě obalů v nichž budou stavební materiály dodávány a vlastních výkopů)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ind w:left="567" w:right="0" w:hanging="0"/>
        <w:rPr/>
      </w:pPr>
      <w:r>
        <w:rPr>
          <w:rFonts w:cs="Arial Narrow" w:ascii="Arial Narrow" w:hAnsi="Arial Narrow"/>
        </w:rPr>
        <w:t>B.2   Práce PS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Izolace proti vodě a radonu</w:t>
        <w:br/>
      </w:r>
    </w:p>
    <w:p>
      <w:pPr>
        <w:pStyle w:val="WWZkladntextodsazen2"/>
        <w:tabs>
          <w:tab w:val="left" w:pos="1134" w:leader="none"/>
          <w:tab w:val="left" w:pos="1418" w:leader="none"/>
        </w:tabs>
        <w:ind w:left="993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stože nebyl proveden geologický průzkum lokality, projekt nepředpokládá  výskyt ustálené hladiny podzemní vody. V tomto případě není nutné provádět dodatečnou hydroizolaci kontejnerů. Ochranu proti zemní vlhkosti zajišťuje betonový prefabrikát.</w:t>
        <w:br/>
        <w:t>Pokud se však během stavby narazí na ustálenou hladinu podzemní vody ve výkopu, je nutné přizvat projektanta, který situaci vyhodnotí.</w:t>
        <w:br/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/>
      </w:pPr>
      <w:r>
        <w:rPr>
          <w:rFonts w:cs="Arial Narrow" w:ascii="Arial Narrow" w:hAnsi="Arial Narrow"/>
          <w:u w:val="single"/>
        </w:rPr>
        <w:t>Izolace tepelné</w:t>
        <w:br/>
        <w:br/>
      </w:r>
      <w:r>
        <w:rPr>
          <w:rFonts w:cs="Arial Narrow" w:ascii="Arial Narrow" w:hAnsi="Arial Narrow"/>
        </w:rPr>
        <w:t>Izolace tepelné nebudou prováděny.</w:t>
      </w:r>
    </w:p>
    <w:p>
      <w:pPr>
        <w:pStyle w:val="WWZkladntextodsazen2"/>
        <w:tabs>
          <w:tab w:val="left" w:pos="1134" w:leader="none"/>
          <w:tab w:val="left" w:pos="1418" w:leader="none"/>
        </w:tabs>
        <w:ind w:left="993" w:right="0" w:hanging="42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Práce zámečnické</w:t>
        <w:br/>
        <w:br/>
      </w:r>
      <w:r>
        <w:rPr>
          <w:rFonts w:cs="Arial Narrow" w:ascii="Arial Narrow" w:hAnsi="Arial Narrow"/>
        </w:rPr>
        <w:t xml:space="preserve">Všechny pomocné prvky  jsou součástí dodávky  kontejnerů. Vlastní práce při osazování kontejnerů musejí probíhat dle technologického předpisu výrobce. </w:t>
        <w:br/>
        <w:t>Nedodržení tohoto předpisu bude bráno jako závažné porušení technologické kázně a porušení požadavků projektové dokumentace.</w:t>
      </w:r>
    </w:p>
    <w:p>
      <w:pPr>
        <w:pStyle w:val="WWZkladntextodsazen2"/>
        <w:tabs>
          <w:tab w:val="clear" w:pos="1134"/>
          <w:tab w:val="left" w:pos="993" w:leader="none"/>
          <w:tab w:val="left" w:pos="1418" w:leader="none"/>
        </w:tabs>
        <w:ind w:left="993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tabs>
          <w:tab w:val="clear" w:pos="1134"/>
          <w:tab w:val="left" w:pos="993" w:leader="none"/>
          <w:tab w:val="left" w:pos="1418" w:leader="none"/>
        </w:tabs>
        <w:ind w:left="993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>
          <w:rFonts w:ascii="Arial Narrow" w:hAnsi="Arial Narrow" w:cs="Arial"/>
        </w:rPr>
      </w:pPr>
      <w:r>
        <w:rPr>
          <w:rFonts w:cs="Arial Narrow" w:ascii="Arial Narrow" w:hAnsi="Arial Narrow"/>
          <w:u w:val="single"/>
        </w:rPr>
        <w:t>Podlahy, chodník</w:t>
        <w:br/>
        <w:br/>
      </w:r>
      <w:r>
        <w:rPr>
          <w:rFonts w:cs="Arial Narrow" w:ascii="Arial Narrow" w:hAnsi="Arial Narrow"/>
        </w:rPr>
        <w:t>Povrchová úprava venkovní strany stropu kontejnerů je z gumového granulátu v šedém odstínu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Mezi a kolem kontejnerů se provede zadláždění novou zámkovou dlažbou tl. 60 mm</w:t>
      </w:r>
      <w:r>
        <w:rPr>
          <w:rFonts w:cs="Arial" w:ascii="Arial Narrow" w:hAnsi="Arial Narrow"/>
        </w:rPr>
        <w:t xml:space="preserve">.  Návrh skladby zpevněné plochy ze zámkové dlažby je uveden níže v této TZ. </w:t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</w:rPr>
        <w:t>Pro příjezd svozových vozidel budou využívány stávající veřejné komunikace.</w:t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pevněné plochy mezi kontejnery a u chodníku (nepojížděné):</w:t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4962" w:leader="none"/>
          <w:tab w:val="decimal" w:pos="6663" w:leader="none"/>
          <w:tab w:val="left" w:pos="7513" w:leader="none"/>
        </w:tabs>
        <w:ind w:left="993" w:hanging="0"/>
        <w:jc w:val="both"/>
        <w:rPr/>
      </w:pPr>
      <w:r>
        <w:rPr>
          <w:rFonts w:cs="Arial"/>
          <w:b/>
          <w:sz w:val="20"/>
        </w:rPr>
        <w:t>Betonová dlažba</w:t>
        <w:tab/>
      </w:r>
      <w:r>
        <w:rPr>
          <w:rFonts w:cs="Arial"/>
          <w:sz w:val="20"/>
        </w:rPr>
        <w:t xml:space="preserve">         DL</w:t>
        <w:tab/>
        <w:t>60 mm, ČSN 73 61 31</w:t>
      </w:r>
    </w:p>
    <w:p>
      <w:pPr>
        <w:pStyle w:val="Normal"/>
        <w:tabs>
          <w:tab w:val="clear" w:pos="708"/>
          <w:tab w:val="left" w:pos="4962" w:leader="none"/>
          <w:tab w:val="decimal" w:pos="6663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sz w:val="20"/>
        </w:rPr>
        <w:t>Kamenná drť frakce 4-8</w:t>
      </w:r>
      <w:r>
        <w:rPr>
          <w:rFonts w:cs="Arial"/>
          <w:sz w:val="20"/>
        </w:rPr>
        <w:tab/>
        <w:tab/>
        <w:t xml:space="preserve">    40 mm, ČSN 73 61 31  </w:t>
      </w:r>
    </w:p>
    <w:p>
      <w:pPr>
        <w:pStyle w:val="Normal"/>
        <w:tabs>
          <w:tab w:val="clear" w:pos="708"/>
          <w:tab w:val="left" w:pos="4962" w:leader="none"/>
          <w:tab w:val="decimal" w:pos="6663" w:leader="none"/>
          <w:tab w:val="left" w:pos="7513" w:leader="none"/>
        </w:tabs>
        <w:spacing w:before="0" w:after="60"/>
        <w:ind w:left="993" w:hanging="0"/>
        <w:jc w:val="both"/>
        <w:rPr/>
      </w:pPr>
      <w:r>
        <w:rPr>
          <w:rFonts w:cs="Arial"/>
          <w:sz w:val="20"/>
          <w:u w:val="single"/>
        </w:rPr>
        <w:t>Štěrkodrť 0/63</w:t>
        <w:tab/>
        <w:t>ŠD</w:t>
      </w:r>
      <w:r>
        <w:rPr>
          <w:rFonts w:cs="Arial"/>
          <w:sz w:val="20"/>
          <w:u w:val="single"/>
          <w:vertAlign w:val="subscript"/>
        </w:rPr>
        <w:t xml:space="preserve">A </w:t>
      </w:r>
      <w:r>
        <w:rPr>
          <w:rFonts w:cs="Arial"/>
          <w:sz w:val="20"/>
          <w:u w:val="single"/>
        </w:rPr>
        <w:t>0-60;G</w:t>
      </w:r>
      <w:r>
        <w:rPr>
          <w:rFonts w:cs="Arial"/>
          <w:sz w:val="20"/>
          <w:u w:val="single"/>
          <w:vertAlign w:val="subscript"/>
        </w:rPr>
        <w:t xml:space="preserve"> E </w:t>
      </w:r>
      <w:r>
        <w:rPr>
          <w:rFonts w:cs="Arial"/>
          <w:sz w:val="20"/>
          <w:u w:val="single"/>
        </w:rPr>
        <w:t>min</w:t>
        <w:tab/>
        <w:t>150 mm, ČSN 73 61 26-1</w:t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lkem</w:t>
        <w:tab/>
        <w:t xml:space="preserve">                                   250 mm</w:t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hutnění podkladu skladby zpevněné konstrukce – zemní pláně – 30 MPa.</w:t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27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Vnitřní povrchové úpravy</w:t>
        <w:br/>
      </w:r>
      <w:r>
        <w:rPr>
          <w:rFonts w:cs="Arial Narrow" w:ascii="Arial Narrow" w:hAnsi="Arial Narrow"/>
        </w:rPr>
        <w:br/>
        <w:t xml:space="preserve"> Není nutné provádět vnitřní povrchovou úpravu kontejnerů.</w:t>
        <w:br/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27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Vnější povrchové úpravy</w:t>
        <w:br/>
      </w:r>
      <w:r>
        <w:rPr>
          <w:rFonts w:cs="Arial Narrow" w:ascii="Arial Narrow" w:hAnsi="Arial Narrow"/>
        </w:rPr>
        <w:t xml:space="preserve"> </w:t>
        <w:br/>
        <w:t>Není nutné provádět vnější povrchovou úpravu kontejnerů - výrobek je dodán včetně povrchových úprav.</w:t>
        <w:br/>
        <w:t>Je však nutné jednotlivé kontejnery (vhozové koše) opatřit popisem k jakému druhu odpadu je kontejner určen. Kontejnery budou označeny i Braillovým písmem pro slabozraké a nevidomé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ůležité:</w:t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ři provádění stavebních prací budou dodržovány  normy ČSN  a zákonné předpisy. Součástí dokumentace jsou vyjádření jednotlivých správců inž. sítí a dotčených orgánů státní správy. Tato vyjádření jsou součástí dokumentace (dokladové části) a při realizaci stavby musí být postupováno v jejich souladu. </w:t>
      </w:r>
    </w:p>
    <w:p>
      <w:pPr>
        <w:pStyle w:val="WWZkladntextodsazen2"/>
        <w:tabs>
          <w:tab w:val="left" w:pos="709" w:leader="none"/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WWZkladntextodsazen2"/>
        <w:tabs>
          <w:tab w:val="left" w:pos="709" w:leader="none"/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.      POV</w:t>
      </w:r>
    </w:p>
    <w:p>
      <w:pPr>
        <w:pStyle w:val="WWZkladntextodsazen2"/>
        <w:tabs>
          <w:tab w:val="left" w:pos="1134" w:leader="none"/>
          <w:tab w:val="left" w:pos="1418" w:leader="none"/>
        </w:tabs>
        <w:ind w:left="567" w:right="0" w:hanging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organizace výstavby je součástí Průvodní a souhrnné zprávy. V této zprávě jsou popsány pouze doplňující informace.</w:t>
        <w:br/>
        <w:br/>
      </w:r>
      <w:r>
        <w:rPr>
          <w:rFonts w:cs="Arial Narrow" w:ascii="Arial Narrow" w:hAnsi="Arial Narrow"/>
          <w:u w:val="single"/>
        </w:rPr>
        <w:t>Přístupová cesta</w:t>
      </w:r>
      <w:r>
        <w:rPr>
          <w:rFonts w:cs="Arial Narrow" w:ascii="Arial Narrow" w:hAnsi="Arial Narrow"/>
        </w:rPr>
        <w:t xml:space="preserve"> pro vozidla zajišťující výstavbu podzemních kontejnerů se stanovuje</w:t>
        <w:br/>
        <w:t xml:space="preserve">následovně : </w:t>
        <w:br/>
      </w:r>
    </w:p>
    <w:p>
      <w:pPr>
        <w:pStyle w:val="Odstavecseseznamem"/>
        <w:numPr>
          <w:ilvl w:val="0"/>
          <w:numId w:val="7"/>
        </w:numPr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Sportovní - Pionýrská - Lidická – Smetanova – Kounicova – malý městský okruh</w:t>
      </w:r>
    </w:p>
    <w:p>
      <w:pPr>
        <w:pStyle w:val="Odstavecseseznamem"/>
        <w:ind w:left="720" w:hanging="0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Odstavecseseznamem"/>
        <w:ind w:left="720" w:hanging="0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/>
      </w:pPr>
      <w:r>
        <w:rPr>
          <w:rFonts w:cs="Arial Narrow" w:ascii="Arial Narrow" w:hAnsi="Arial Narrow"/>
        </w:rPr>
        <w:t>Vypracoval: Ing. Kazimír Horák</w:t>
        <w:br/>
        <w:t>V Brně dne 29.6.2020</w:t>
      </w:r>
    </w:p>
    <w:sectPr>
      <w:type w:val="nextPage"/>
      <w:pgSz w:w="11906" w:h="16838"/>
      <w:pgMar w:left="1985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kern w:val="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0" w:hanging="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713"/>
        </w:tabs>
        <w:ind w:left="171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13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13"/>
        </w:tabs>
        <w:ind w:left="17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426" w:right="0" w:hanging="0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284" w:right="0" w:hanging="0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kern w:val="2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kern w:val="2"/>
      <w:position w:val="0"/>
      <w:sz w:val="22"/>
      <w:sz w:val="22"/>
      <w:vertAlign w:val="baseline"/>
    </w:rPr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TSTextTAbulka">
    <w:name w:val="TS Text TAbulka"/>
    <w:qFormat/>
    <w:rPr>
      <w:rFonts w:ascii="Arial" w:hAnsi="Arial" w:cs="Arial"/>
      <w:sz w:val="20"/>
    </w:rPr>
  </w:style>
  <w:style w:type="character" w:styleId="TSTextChar">
    <w:name w:val="TS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dressee">
    <w:name w:val="Envelope Address"/>
    <w:basedOn w:val="Normal"/>
    <w:pPr>
      <w:ind w:left="2880" w:right="-24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1134" w:leader="none"/>
      </w:tabs>
      <w:ind w:left="1134" w:right="0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ind w:left="851" w:right="0" w:hanging="851"/>
    </w:pPr>
    <w:rPr/>
  </w:style>
  <w:style w:type="paragraph" w:styleId="Zkladntextodsazen2">
    <w:name w:val="Základní text odsazený 2"/>
    <w:basedOn w:val="Normal"/>
    <w:qFormat/>
    <w:pPr>
      <w:ind w:left="993" w:hanging="0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bCs/>
      <w:color w:val="FF9900"/>
    </w:rPr>
  </w:style>
  <w:style w:type="paragraph" w:styleId="Western">
    <w:name w:val="western"/>
    <w:basedOn w:val="Normal"/>
    <w:qFormat/>
    <w:pPr>
      <w:suppressAutoHyphens w:val="false"/>
      <w:spacing w:lineRule="atLeast" w:line="363" w:before="119" w:after="0"/>
      <w:jc w:val="both"/>
    </w:pPr>
    <w:rPr>
      <w:rFonts w:ascii="Arial" w:hAnsi="Arial" w:cs="Arial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SText">
    <w:name w:val="TS Text"/>
    <w:basedOn w:val="Normal"/>
    <w:qFormat/>
    <w:pPr>
      <w:tabs>
        <w:tab w:val="clear" w:pos="708"/>
        <w:tab w:val="left" w:pos="900" w:leader="none"/>
      </w:tabs>
      <w:suppressAutoHyphens w:val="false"/>
      <w:spacing w:before="0" w:after="84"/>
      <w:contextualSpacing/>
    </w:pPr>
    <w:rPr>
      <w:rFonts w:ascii="Arial" w:hAnsi="Arial" w:cs="Arial"/>
      <w:sz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22:00Z</dcterms:created>
  <dc:creator>ing. Horák Kazimír</dc:creator>
  <dc:description/>
  <cp:keywords>archiv</cp:keywords>
  <dc:language>en-US</dc:language>
  <cp:lastModifiedBy>Kazimír Horák</cp:lastModifiedBy>
  <cp:lastPrinted>2017-03-01T22:02:00Z</cp:lastPrinted>
  <dcterms:modified xsi:type="dcterms:W3CDTF">2020-06-29T20:23:00Z</dcterms:modified>
  <cp:revision>27</cp:revision>
  <dc:subject/>
  <dc:title>Technická zpráva stavební</dc:title>
</cp:coreProperties>
</file>